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ішення виконкому  сільської ради «Про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тарифи на послуги централізованого водопостачання» від 28.10.2011р.№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Виконавчий комітет Зимн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абезпечення покриття витрат підприємства, встановлення економічно обґрунтованих тариф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lackadder ITC" w:hAnsi="Blackadder ITC" w:cs="Blackadder ITC"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18"/>
                <w:szCs w:val="18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Повторне  27.09.2013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Направлення додаткових коштів на видатки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Зменшення та погашення збит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 xml:space="preserve">Своєчасність розрахунків за отримоні енергоносії, виплата заробітної плати згідно чинного законодавства. 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                                           В.А.Катол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4:00Z</dcterms:created>
  <dc:creator>User</dc:creator>
  <dc:description/>
  <cp:keywords/>
  <dc:language>en-US</dc:language>
  <cp:lastModifiedBy>User</cp:lastModifiedBy>
  <cp:lastPrinted>2013-10-02T09:06:00Z</cp:lastPrinted>
  <dcterms:modified xsi:type="dcterms:W3CDTF">2013-10-02T06:06:00Z</dcterms:modified>
  <cp:revision>6</cp:revision>
  <dc:subject/>
  <dc:title>Звіт про відстеження результативності регуляторного акта</dc:title>
</cp:coreProperties>
</file>